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Методика преподавания биологии и экологии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272"/>
        <w:gridCol w:w="685"/>
        <w:gridCol w:w="54"/>
        <w:gridCol w:w="521"/>
        <w:gridCol w:w="413"/>
        <w:gridCol w:w="256"/>
        <w:gridCol w:w="591"/>
        <w:gridCol w:w="101"/>
        <w:gridCol w:w="1159"/>
        <w:gridCol w:w="540"/>
        <w:gridCol w:w="1440"/>
      </w:tblGrid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2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евников С.К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и педагог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и профильные дисциплин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и уменияй в вопросах преподавания таких естественнонаучных дисциплин как экология и биология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ь студентам фундаментальные знания по всем разделам курса, </w:t>
            </w:r>
          </w:p>
          <w:p>
            <w:pPr>
              <w:pStyle w:val="TextBodyIndent"/>
              <w:spacing w:before="10" w:after="1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езультате изучения дисциплины студенты должны знать: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spacing w:before="10" w:after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преподавания дисциплин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spacing w:before="10" w:after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преподавания естественно-научных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ю и методов составления экологических кар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мения и навыки: должны уметь применять полученные знания на практике, владеть методами преподавания и анализа успеваемости учащихся  и самоанализа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2_кредита</w:t>
            </w:r>
          </w:p>
          <w:p>
            <w:pPr>
              <w:pStyle w:val="Normal"/>
              <w:rPr/>
            </w:pPr>
            <w:r>
              <w:rPr/>
              <w:t>_90__часо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сциплина методика преподавания экологии и биологии  изучает основные методы приемы преподавания рассматриваемых дисциплин, принципы воспитательной и дидактической работы, структуру  основных форм преподавания экологии и биологии.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882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1.Верзилин П. Корсунская Л. Общая методика преподавания биологии. М.: 1978 г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2.Методика обучения ботанике  / под ред. Н.В. Падалко, М.198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3.С.В. Алексеев Практикум по экологии. М. 1996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ar-SA"/>
              </w:rPr>
              <w:t>Е.Л. Крикунов Экология. Методическое пособие. Поурочное планирование. М.,2001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97"/>
        <w:gridCol w:w="528"/>
        <w:gridCol w:w="2619"/>
        <w:gridCol w:w="606"/>
        <w:gridCol w:w="3832"/>
        <w:gridCol w:w="525"/>
      </w:tblGrid>
      <w:tr>
        <w:trPr>
          <w:trHeight w:val="23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едел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мы практических занятий, виды контрол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мы  СРОП(поточных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Темы СРОП(групповых), виды контрол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ы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аттестационный период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Комбинированный урок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рия становления методики обучения экологии и биологи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одика преподавания ботаники. Методические прием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бинированный урок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Тестовые задания по экологии и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аттестационный период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стовые задания по экологии и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сновные принципы методики преподавания биологии и экологи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одика преподавания общей биологии. Методические приемы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структивная карта лабораторного зан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Интерактивные зан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часов за 2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аттестационный период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ассификация основных методических приемов преподавания биологии и эк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Характеристика основных методов обучения экологии и биологи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логические экскурсии по биологии человека. Методические прием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новная форма обучения биологии и экологии – урок. Подготовка учителя к уроку, </w:t>
            </w:r>
          </w:p>
          <w:p>
            <w:pPr>
              <w:pStyle w:val="21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календарно-тематический (перспективный) план и его структур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форма обучения экологии и биологии – урок</w:t>
            </w:r>
          </w:p>
          <w:p>
            <w:pPr>
              <w:pStyle w:val="21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Структура урок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часов за 3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аттестационный период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Экскурсия – важная форма обучения экологии и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ые формы учебной деятельности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блемное обучение по эколог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Внеурочная работа и ее место в системе обучения биологии и эк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Домашняя работа учащихс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часов за 4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аттестационный период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Внеклассные работы по экологии и би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овые технологии при обучении эколог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Учебно-опытный участо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Учебно-опытный участо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Всего  часов за 5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ча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преподавания ботаники. Методические приемы. Методика преподавания зоологии. Методические при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преподавания биологии человека. Методические приемы. Методика преподавания общей биологии. Методические приемы. Биологические экскурсии по ботанике. Методические при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е экскурсии по зоологии. Методические приемы. Биологические экскурсии по биологии человека. Методические приемы Биологические экскурсии по общей биологии. Методические приемы. Экологические экскурсии. Методические при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йс технологии при обручении экологии Игровые технологии при обучении эк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ое обучении экологии Технологии личностно-ориентированного обучения эк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Кожевниковым С.К. , ст.преподавателем 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Г.Юнусова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1:00Z</dcterms:created>
  <dc:creator>Пользователь</dc:creator>
  <dc:description/>
  <cp:keywords/>
  <dc:language>en-US</dc:language>
  <cp:lastModifiedBy>Sergey</cp:lastModifiedBy>
  <cp:lastPrinted>2011-09-10T11:22:00Z</cp:lastPrinted>
  <dcterms:modified xsi:type="dcterms:W3CDTF">2014-02-08T02:44:00Z</dcterms:modified>
  <cp:revision>13</cp:revision>
  <dc:subject/>
  <dc:title> </dc:title>
</cp:coreProperties>
</file>